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09.07.2019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ходы увеличились по разделу 21020249999100000150 на сумму 1958400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ходы увеличились по разделу  21020705030100000150 на сумму 20868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35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00"/>
        <w:gridCol w:w="2760"/>
        <w:gridCol w:w="1680"/>
        <w:gridCol w:w="4356"/>
        <w:gridCol w:w="84"/>
        <w:gridCol w:w="2520"/>
      </w:tblGrid>
      <w:tr>
        <w:trPr>
          <w:trHeight w:val="255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414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43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6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30,00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370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60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10 000,00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51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60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3S02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60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69 227,00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3S024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43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6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27,00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7066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43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6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00,00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7066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43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6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733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43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6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0,00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733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43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6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000,00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733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43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26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240,00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733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43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6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3S024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4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8,00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57024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4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414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4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442 000,00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514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4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9-07-24T14:22:00Z</cp:lastPrinted>
  <dcterms:modified xsi:type="dcterms:W3CDTF">2020-01-29T07:24:00Z</dcterms:modified>
  <cp:revision>99</cp:revision>
  <dc:subject/>
  <dc:title>                           Пояснительная записка</dc:title>
</cp:coreProperties>
</file>